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Verdana" w:hAnsi="Verdana" w:cs="Verdana"/>
          <w:b/>
          <w:b/>
          <w:bCs/>
          <w:color w:val="000000"/>
          <w:sz w:val="27"/>
          <w:szCs w:val="27"/>
        </w:rPr>
      </w:pPr>
      <w:bookmarkStart w:id="0" w:name="1962"/>
      <w:r>
        <w:rPr>
          <w:rFonts w:cs="Verdana" w:ascii="Verdana" w:hAnsi="Verdana"/>
          <w:b/>
          <w:bCs/>
          <w:color w:val="000000"/>
          <w:sz w:val="27"/>
          <w:szCs w:val="27"/>
        </w:rPr>
        <w:t>1962</w:t>
      </w:r>
      <w:bookmarkEnd w:id="0"/>
    </w:p>
    <w:p>
      <w:pPr>
        <w:pStyle w:val="Normlnweb"/>
        <w:rPr/>
      </w:pPr>
      <w:r>
        <w:rPr>
          <w:rFonts w:cs="Verdana" w:ascii="Verdana" w:hAnsi="Verdana"/>
          <w:color w:val="000000"/>
          <w:sz w:val="20"/>
          <w:szCs w:val="20"/>
        </w:rPr>
        <w:t>"The ultimate resource of a nation is its people. Unless this resource is employed for the benefit of the nation, unless the latent good which it represents is exploited to the maximum for the common good, the nation will languish, poor in spirit, lacking in achievement. But no people can make their full contribution to the life of the nation to which they owe allegiance unless they possess and enjoy those few fundamental prerequisites indispensable to rendering their participation in the affairs of their country both possible and significant. The growth of a people is complex and interrelated. Man must be educated: he cannot come to grips with or cope with or understand the modern world unless he has been taught about it. He must be assured of a minimum economic security: he cannot concern himself with matters going beyond the day-to-day satisfaction of his physical needs unless he is fed and clothed and sheltered, nor can he acquire a sufficient degree of social consciousness to be able to subordinate his own personal interests to the good of the nation and the development of its society. Freedom, Liberty, the rights of man - these mean little to the ignorant, the hungry, the ill-clothed, the badly housed.</w:t>
        <w:br/>
        <w:t>"All of this We have, from Our earliest days, recognized, and in the years during which We have guided and directed the destinies of the Ethiopian people and nation, We have endeavored to accommodate and give due consideration to this basic truth. To you the legislators of the Empire, has been confided the high responsibility of ensuring that the needs and the desires of those who chose you as their representatives are well and truly served in the legislative programmes which will be placed before you. You must ensure that in your desire to achieve immediate goals, long-term considerations of equal or greater importance are not ignored or irrevocably prejudiced. Those who will prepare your Government's programmes will do so honestly and sincerely, seeking thereby to secure the further progress of Ethiopia and her people. But you, as well as they, share in the responsibility for guaranteeing that this progress is not only apparent but real and that each step forward paves the way for the next. May Almighty God grant you wisdom, understanding and judgment."</w:t>
      </w:r>
      <w:r>
        <w:rPr/>
        <w:t xml:space="preserve"> </w:t>
      </w:r>
    </w:p>
    <w:p>
      <w:pPr>
        <w:pStyle w:val="Normlnweb"/>
        <w:jc w:val="center"/>
        <w:rPr>
          <w:rFonts w:ascii="Verdana" w:hAnsi="Verdana" w:cs="Verdana"/>
          <w:b/>
          <w:b/>
          <w:bCs/>
          <w:color w:val="000000"/>
          <w:sz w:val="27"/>
          <w:szCs w:val="27"/>
        </w:rPr>
      </w:pPr>
      <w:r>
        <w:rPr>
          <w:rFonts w:cs="Verdana" w:ascii="Verdana" w:hAnsi="Verdana"/>
          <w:b/>
          <w:bCs/>
          <w:color w:val="000000"/>
          <w:sz w:val="27"/>
          <w:szCs w:val="27"/>
        </w:rPr>
        <w:t>1965</w:t>
      </w:r>
    </w:p>
    <w:p>
      <w:pPr>
        <w:pStyle w:val="Normlnweb"/>
        <w:rPr/>
      </w:pPr>
      <w:r>
        <w:rPr>
          <w:rFonts w:cs="Verdana" w:ascii="Verdana" w:hAnsi="Verdana"/>
          <w:color w:val="000000"/>
          <w:sz w:val="20"/>
          <w:szCs w:val="20"/>
        </w:rPr>
        <w:t>"Annually, on this day We, and the entire Ethiopian people with Us, pause in the round of Our daily activities to take stock of the state of the nation, to review the events of the past year, and to re-dedicate Ourselves to the accomplishment of the tasks which lie before Us. Each year, as We attend  the opening of a new session of parliament, We bow in thanks to Almighty God for the gifts which He has bestowed on Our beloved country and pray for his continued support and strength throughout the coming year.</w:t>
        <w:br/>
        <w:t>"Today, as We stand in this Chamber to deliver Our speech from the throne, We must once again remark upon the sweeping changes which have overtaken Ethiopia. The nation today stands poised upon the edge of the second decade of her post-war constitutional development. The ten achievements in every phase of Ethiopia's existence. Wherever one turns, the Ethiopian nation has been utterly transformed in the brief period which has elapsed since 1955. But how much greater have been the changes of the far longer time since 1931 when We promulgated for Our people Ethiopia's first written Constitution. And searching further back into the past, how far has the nation traveled only during the years of Our lifetime.</w:t>
        <w:br/>
        <w:t>"We were born into a period when the colonial powers carved Africa into so-called spheres of influence. We were but an infant when gallant Ethiopians, acting in accordance with their heroic traditions in the defense of their homeland, sent the</w:t>
      </w:r>
      <w:r>
        <w:rPr/>
        <w:t> </w:t>
      </w:r>
      <w:r>
        <w:rPr>
          <w:rFonts w:cs="Verdana" w:ascii="Verdana" w:hAnsi="Verdana"/>
          <w:color w:val="000000"/>
          <w:sz w:val="20"/>
          <w:szCs w:val="20"/>
        </w:rPr>
        <w:t>invader reeling back in dismay, disorder and defeat at the Battle of Adowa. We witnessed the construction of the vital rail link which for so long afforded Ethiopia her sole outlet to the sea. We watched during the first World War as the colonial powers, now pitted one against the other, destroyed life and property on a scale hitherto unknown to man, We looked on at the birth of the League of Nations, and We led Ethiopia into membership in that body, hopeful that the crimes of the period of Africa's colonization and World War 1 would be set aright and adequate safeguards erected against their future occurrence."</w:t>
      </w:r>
    </w:p>
    <w:p>
      <w:pPr>
        <w:pStyle w:val="Normlnweb"/>
        <w:rPr/>
      </w:pPr>
      <w:bookmarkStart w:id="1" w:name="uneven"/>
      <w:r>
        <w:rPr>
          <w:rFonts w:cs="Verdana" w:ascii="Verdana" w:hAnsi="Verdana"/>
          <w:b/>
          <w:bCs/>
          <w:color w:val="000000"/>
          <w:sz w:val="20"/>
          <w:szCs w:val="20"/>
        </w:rPr>
        <w:t>The Uneven Struggle</w:t>
      </w:r>
      <w:bookmarkEnd w:id="1"/>
      <w:r>
        <w:rPr>
          <w:rFonts w:cs="Verdana" w:ascii="Verdana" w:hAnsi="Verdana"/>
          <w:b/>
          <w:bCs/>
          <w:color w:val="000000"/>
          <w:sz w:val="20"/>
          <w:szCs w:val="20"/>
        </w:rPr>
        <w:br/>
      </w:r>
      <w:r>
        <w:rPr>
          <w:rFonts w:cs="Verdana" w:ascii="Verdana" w:hAnsi="Verdana"/>
          <w:color w:val="000000"/>
          <w:sz w:val="20"/>
          <w:szCs w:val="20"/>
        </w:rPr>
        <w:t xml:space="preserve">"We fought through the ignoble period of appeasement when Ethiopia struggled in the unequal combat with the fascist; when tyranny achieved temporary supremacy over right and justice; when poison gas and modern weaponry carried the battle against raw courage and bravery. We struggled for five long years against the invader, Our voice alone crying of the horrors and outrages committed against Our people, seeking to rally the free world to Our cause, a constant and living reminder before their eyes that principle had yielded to expediency, that Ethiopia had been sacrificed to the totalitarian bully. We campaigned, comrades in arms, with the heroic men who had resisted from within during five long years, united on the battlefield with the gallant Allied forces who were joined in the conflict against the brutality and despotism of those who would control the world and rob mankind of human dignity and individual freedom. We rejoiced with Our people and with right minded people the world over as the enemy laid down arms and Ethiopia was reborn as a free and independent nation. Who can deny the pride and hope which a liberated Ethiopia afforded to the still-colonized peoples of Africa? </w:t>
        <w:br/>
        <w:t>"Those decades witnessed momentous events. So have the busy years since 1941 marked unceasing activity and constant change in the way of life of Our people. Roads have been built. Aviation has linked the farthest corners of the Empire. Telephonic and telegraphic communications have brought Ethiopia into intimate contact with her friends and neighbors abroad.  The structure of government has been modernized. Ethiopia's armed forces have been equipped with modern arms and brought to a high level of proficiency in the techniques of modern warfare. Trade ad commerce have flourished. Ethiopia's ancient province of Eritrea has been re-united with the motherland, Ethiopia's ancient ports on the Red Sea have been returned to the service of the nation and brother has been reunited with brother. An effective system of provincial administration has been established. Schools have brought the benefits of modern learning to ever-increasing numbers of Ethiopia's youth. Public health facilities have spared Our people from the ravages of hitherto unchecked disease. Modern cities, of which Addis Abeba is but one, have grown in prosperity during these years."</w:t>
      </w:r>
      <w:r>
        <w:rPr/>
        <w:t xml:space="preserve"> </w:t>
      </w:r>
    </w:p>
    <w:p>
      <w:pPr>
        <w:pStyle w:val="Normlnweb"/>
        <w:rPr/>
      </w:pPr>
      <w:bookmarkStart w:id="2" w:name="change"/>
      <w:r>
        <w:rPr>
          <w:rFonts w:cs="Verdana" w:ascii="Verdana" w:hAnsi="Verdana"/>
          <w:b/>
          <w:bCs/>
          <w:color w:val="000000"/>
          <w:sz w:val="20"/>
          <w:szCs w:val="20"/>
        </w:rPr>
        <w:t xml:space="preserve">Change: Nature's Law </w:t>
      </w:r>
      <w:bookmarkEnd w:id="2"/>
      <w:r>
        <w:rPr>
          <w:rFonts w:cs="Verdana" w:ascii="Verdana" w:hAnsi="Verdana"/>
          <w:b/>
          <w:bCs/>
          <w:color w:val="000000"/>
          <w:sz w:val="20"/>
          <w:szCs w:val="20"/>
        </w:rPr>
        <w:br/>
      </w:r>
      <w:r>
        <w:rPr>
          <w:rFonts w:cs="Verdana" w:ascii="Verdana" w:hAnsi="Verdana"/>
          <w:color w:val="000000"/>
          <w:sz w:val="20"/>
          <w:szCs w:val="20"/>
        </w:rPr>
        <w:t>"The developments have followed one another pell-mell, at an ever increasing pace, for change is the law of life. The physical have been impressive. But even more impressive - and equally, if not more important - have been the changes wrought in the mentality and psychology of the Ethiopian people. The physical phase of Ethiopia shall continue to change in the years ahead. Ethiopia's cities and town shall continue to grow. Agriculture shall be modernized. Communications shall weld the nation ever closer. So, too, shall the future witness the introduction of ever more drastic and revolutionary changes into the mental attitudes and outlook of the people. New questions shall be posed to our ancient, traditional and customary habits of thoughts. Long held conception and beliefs shall come under ever closer critical scrutiny and examination. Our response to these challenges will decide the future.</w:t>
        <w:br/>
        <w:t>"The emergence of Ethiopia from her centuries of self-imposed and self-enforced isolation was itself a sharp break with the concept that physical separation was essential to the nation's precious independence. Only isolation, it was believed, could guarantee security from  the repeated invasion mounted against Ethiopia by those who would despoil her land and rob her people. The nation's solitude had thus to be jealously preserved and maintained.</w:t>
        <w:br/>
        <w:t>"Today how far we have come; each year, Ethiopia plays host to increasing thousands of foreign visitors who travel to our land to view the people in their way of life. No longer uncertain of Our ability to protect Our vital interest, no longer questioning whether Our strength is indeed sufficient to protect Us against the exploiter, Ethiopia today welcomes all who seek entry at her frontiers, and we see the technology and expertise which others can bring to Our development."</w:t>
      </w:r>
    </w:p>
    <w:p>
      <w:pPr>
        <w:pStyle w:val="Normlnweb"/>
        <w:rPr/>
      </w:pPr>
      <w:bookmarkStart w:id="3" w:name="new"/>
      <w:r>
        <w:rPr>
          <w:rFonts w:cs="Verdana" w:ascii="Verdana" w:hAnsi="Verdana"/>
          <w:b/>
          <w:bCs/>
          <w:color w:val="000000"/>
          <w:sz w:val="20"/>
          <w:szCs w:val="20"/>
        </w:rPr>
        <w:t>New Phase, New Demands</w:t>
      </w:r>
      <w:bookmarkEnd w:id="3"/>
      <w:r>
        <w:rPr>
          <w:rFonts w:cs="Verdana" w:ascii="Verdana" w:hAnsi="Verdana"/>
          <w:b/>
          <w:bCs/>
          <w:color w:val="000000"/>
          <w:sz w:val="20"/>
          <w:szCs w:val="20"/>
        </w:rPr>
        <w:br/>
      </w:r>
      <w:r>
        <w:rPr>
          <w:rFonts w:cs="Verdana" w:ascii="Verdana" w:hAnsi="Verdana"/>
          <w:color w:val="000000"/>
          <w:sz w:val="20"/>
          <w:szCs w:val="20"/>
        </w:rPr>
        <w:t>"We require knowledge and assistance from abroad. Ethiopia's energies were for long centuries concentrated on her physical protection. The never ending struggle to safeguard their freedom deprived the nations' youth to the opportunity to study peace instead of war. Today, we require skills and techniques beyond Our present capacity to provide, and We look to the assistance of foreign experts and technicians to bridge the gap. So, too, do We look for foreign Capital investment, and as a natural and normal concomitant, the managers and professional personnel skilled in the ways of modern industry and business life. With training and education and experience, Ethiopians will in the near future supply all of the needs of the nation. But today, those who are prepared to aid us in Our endeavors, who are here at Our request and desire, are welcome colleagues and collaborators. Our visits to highly developed nations abroad have persuaded us that in the same fashion those countries have adapted and used this experience and learning of others for their own benefit. All Ethiopians, of whatever generation, are endowed with the same inherent abilities and talents, although the accomplishments may vary from man to man and from generation to generation in accordance with the opportunities presented to them. Those today who complain that Ethiopia has not progressed enough fail to appreciate the magnitude of the problems which have confronted the nation in the past and the difficulties with which we still grapple today."</w:t>
      </w:r>
    </w:p>
    <w:p>
      <w:pPr>
        <w:pStyle w:val="Normlnweb"/>
        <w:rPr/>
      </w:pPr>
      <w:bookmarkStart w:id="4" w:name="capacity"/>
      <w:r>
        <w:rPr>
          <w:rFonts w:cs="Verdana" w:ascii="Verdana" w:hAnsi="Verdana"/>
          <w:b/>
          <w:bCs/>
          <w:color w:val="000000"/>
          <w:sz w:val="20"/>
          <w:szCs w:val="20"/>
        </w:rPr>
        <w:t>Capacity to Achieve</w:t>
      </w:r>
      <w:bookmarkEnd w:id="4"/>
      <w:r>
        <w:rPr>
          <w:rFonts w:cs="Verdana" w:ascii="Verdana" w:hAnsi="Verdana"/>
          <w:b/>
          <w:bCs/>
          <w:color w:val="000000"/>
          <w:sz w:val="20"/>
          <w:szCs w:val="20"/>
        </w:rPr>
        <w:br/>
      </w:r>
      <w:r>
        <w:rPr>
          <w:rFonts w:cs="Verdana" w:ascii="Verdana" w:hAnsi="Verdana"/>
          <w:color w:val="000000"/>
          <w:sz w:val="20"/>
          <w:szCs w:val="20"/>
        </w:rPr>
        <w:t>"Today, we also accept as an undenied and undeniable part of modern Ethiopian life the principle that a man's ultimate worth is determined by his ability and his achievements. Let us, from the greatest to the least, take pride in the performance of the tasks and duties assigned to us, whether or not we believe them worthy of our talents, whether we labor silent and alone, or in the crowd and illuminated by the glaring light of public opinion. The reward for the job well done is not in the recognition of others, nor in public praise. Neither is it to be measured solely by the monetary return earned by the workman. It comes, rather, in the inner satisfaction that accompanies the knowledge that the work accomplished represents the best of which we are capable.</w:t>
        <w:br/>
        <w:t>"There is neither shame nor disgrace in a day's work well and truly done, whatever the task and whatever the rank or status of the worker. The farmer and the laborer who have toiled diligently throughout the day have earned their bread and honest sleep. But the man, whatever his task who has spent his time in idleness, whose hand has been turned to little of profit or value during his working hours, has earned only the scorn and disdain of his fellowmen whom he has thus cheated. No one is entitled to the enjoyment and the benefits of Ethiopia's development who is not prepared to partake of the sweat and toil which have brought the nation to its present stage of advancement. To build a modern state requires the concentrated strength and effort of each one of us. If we do not build the roads, bridges and schools, if we do not plough the fields and till the soil, if we do not carry on the trade and commerce of the nation, to whom shall we look for the accomplishment of these tasks? Has education been given that the educated may disdain physical toil and perspiration? Have the healthy been protected from disease that they may scorn the hard labor upon which alone Our nation can hope to advance? Have not those many nations which today are called "advanced" become so through the toil  and labor of their peoples?</w:t>
        <w:br/>
        <w:t>"Each man must repay what he has received from his country. The educated man possesses a precious asset, of infinite value both to himself and the nation. Not too long ago, students could not be found to fill the day classes of our schools. Today, not only the day classes but night classes are crowded to excess, and in addition to this, a nationwide literacy campaign has been instituted. We live, today, in a radically changed society, and We know that the Ethiopian people understand and appreciate this change."</w:t>
      </w:r>
    </w:p>
    <w:p>
      <w:pPr>
        <w:pStyle w:val="Normlnweb"/>
        <w:rPr/>
      </w:pPr>
      <w:bookmarkStart w:id="5" w:name="each"/>
      <w:r>
        <w:rPr>
          <w:rFonts w:cs="Verdana" w:ascii="Verdana" w:hAnsi="Verdana"/>
          <w:b/>
          <w:bCs/>
          <w:color w:val="000000"/>
          <w:sz w:val="20"/>
          <w:szCs w:val="20"/>
        </w:rPr>
        <w:t>Each Must Contribute</w:t>
      </w:r>
      <w:bookmarkEnd w:id="5"/>
      <w:r>
        <w:rPr>
          <w:rFonts w:cs="Verdana" w:ascii="Verdana" w:hAnsi="Verdana"/>
          <w:b/>
          <w:bCs/>
          <w:color w:val="000000"/>
          <w:sz w:val="20"/>
          <w:szCs w:val="20"/>
        </w:rPr>
        <w:br/>
      </w:r>
      <w:r>
        <w:rPr>
          <w:rFonts w:cs="Verdana" w:ascii="Verdana" w:hAnsi="Verdana"/>
          <w:color w:val="000000"/>
          <w:sz w:val="20"/>
          <w:szCs w:val="20"/>
        </w:rPr>
        <w:t>Let there be no mistake: in modern Ethiopia, each man must contribute. There is no protection from the demand that a man's worth be assessed by his achievements. Education and learning offer no escape from the obligation of toil. Social position and high birth provide no guarantee of soft hands and a life of ease and comfort. High origins are no passport to high position. To those who contribute willingly, to the best of their abilities, who, in sweat and toil, work for the good of the nation with little thought of self, to them will much be given, even to the governing of the land. Nor should anyone today mistakenly believe that only in the cities can he serve his country. The greater need today is among the people, with those who work the soil, who provide the nourishment and sustenance upon which Ethiopia feeds. The University National Service Program  has pointed the way. Today's younger generation must maintain their ties with the people who are the bulk and backbone of the nation. The problem of the many must become the problem of the few, for only in this way can the progress we earn be lasting and real and of benefit to all.</w:t>
        <w:br/>
        <w:t>"This very institution of Parliament is itself a striking example of the reshaping and molding of custom and tradition which has at every step marked Ethiopia's development over the years. To serve in these Chambers, a man must possess high ability and demonstrated talents. Indeed, you Deputies must, in addition, have persuaded your constituents that you dispose of these qualities in abundance, for you owe your claim to sit in this deliberative assembly to their votes, cast in free and open elections.</w:t>
        <w:br/>
        <w:t>"In the months ahead, much will be asked of you. You will be called upon to consider diverse and complex legislation, proposals prepared by experts after long and painstaking efforts, enactments vital to the life and growth of the nation. Study them carefully and dispassionately; seek emotional involvement but objectively, as representatives of a united nation and people, with the public welfare your constant concern."</w:t>
      </w:r>
    </w:p>
    <w:p>
      <w:pPr>
        <w:pStyle w:val="Normlnweb"/>
        <w:rPr/>
      </w:pPr>
      <w:bookmarkStart w:id="6" w:name="specific"/>
      <w:r>
        <w:rPr>
          <w:rFonts w:cs="Verdana" w:ascii="Verdana" w:hAnsi="Verdana"/>
          <w:b/>
          <w:bCs/>
          <w:color w:val="000000"/>
          <w:sz w:val="20"/>
          <w:szCs w:val="20"/>
        </w:rPr>
        <w:t xml:space="preserve">Specific Proposals </w:t>
      </w:r>
      <w:bookmarkEnd w:id="6"/>
      <w:r>
        <w:rPr>
          <w:rFonts w:cs="Verdana" w:ascii="Verdana" w:hAnsi="Verdana"/>
          <w:b/>
          <w:bCs/>
          <w:color w:val="000000"/>
          <w:sz w:val="20"/>
          <w:szCs w:val="20"/>
        </w:rPr>
        <w:br/>
      </w:r>
      <w:r>
        <w:rPr>
          <w:rFonts w:cs="Verdana" w:ascii="Verdana" w:hAnsi="Verdana"/>
          <w:color w:val="000000"/>
          <w:sz w:val="20"/>
          <w:szCs w:val="20"/>
        </w:rPr>
        <w:t>"A proposal will be placed before you during the coming season providing for the establishment of co-operative societies in Ethiopia. Experience elsewhere has demonstrated that co-operative programs can be of incalculable value in stimulating self-help activities in rural farming areas. Co-operative societies, which combine existing activities into more comprehensive and significant units, bring to the producers in these areas technical, production and marketing facilities which would otherwise be beyond their means or capacities to achieve. This program is well worthy of your support.</w:t>
        <w:br/>
        <w:t>"Other projects which will come under your scrutiny in the year ahead deal with such diverse matters as the regulation of commercial road transport and the administration of the nation's ports and harbors. each to them is deserving of your careful review; each of them will contribute to the further enrichment of the life of the nation."  </w:t>
      </w:r>
      <w:r>
        <w:rPr/>
        <w:t xml:space="preserve"> </w:t>
      </w:r>
    </w:p>
    <w:p>
      <w:pPr>
        <w:pStyle w:val="Normlnweb"/>
        <w:rPr/>
      </w:pPr>
      <w:bookmarkStart w:id="7" w:name="guests"/>
      <w:r>
        <w:rPr>
          <w:rFonts w:cs="Verdana" w:ascii="Verdana" w:hAnsi="Verdana"/>
          <w:b/>
          <w:bCs/>
          <w:color w:val="000000"/>
          <w:sz w:val="20"/>
          <w:szCs w:val="20"/>
        </w:rPr>
        <w:t>Distinguished Guests</w:t>
      </w:r>
      <w:bookmarkEnd w:id="7"/>
      <w:r>
        <w:rPr>
          <w:rFonts w:cs="Verdana" w:ascii="Verdana" w:hAnsi="Verdana"/>
          <w:b/>
          <w:bCs/>
          <w:color w:val="000000"/>
          <w:sz w:val="20"/>
          <w:szCs w:val="20"/>
        </w:rPr>
        <w:br/>
      </w:r>
      <w:r>
        <w:rPr>
          <w:rFonts w:cs="Verdana" w:ascii="Verdana" w:hAnsi="Verdana"/>
          <w:color w:val="000000"/>
          <w:sz w:val="20"/>
          <w:szCs w:val="20"/>
        </w:rPr>
        <w:t>"During the past year, We have been privileged to receive as Our guests a number of  distinguished visitors. Our good friend, President Kenneth Kaunda of the newly independent Republic of Zambia came to Ethiopia directly following the entry of his nation into the United Nations Organization. Queen Elizabeth II and Prince Philip, who came to Our nation shortly thereafter, were welcomed and enthusiastically acclaimed by Our people wherever they passed during their extensive tour of the country. Their visit was a source of much pleasure and satisfaction both to Us and to the Ethiopian people. And more recently, the President of the Republic of India, Sarvepalli Radhakrishnan, honored Ethiopia with his presence, further testimony to the friendly ties which bind these two nations. We Ourself, during the twelve months just elapsed, were received with warm friendship in our sister African states of Malawi and Zambia.</w:t>
        <w:br/>
        <w:t>"With the leaders of these two nations, as well as with the distinguished visitors received by Us in Addis Abeba, We held useful and penetrating talks embracing a wide range of topics of mutual concern. We are satisfied that from these discussions will come further contributions to the preservation of world peace and the advancement, in freedom and prosperity, of all mankind. We look forward to greeting in Our capital in the months ahead the Prime Minister of Bulgaria, the King of Norway, and President of Poland, all of whom are coming here to re-assert the bonds of friendship which join Ethiopia with these friendly nations.</w:t>
      </w:r>
    </w:p>
    <w:p>
      <w:pPr>
        <w:pStyle w:val="Normlnweb"/>
        <w:rPr/>
      </w:pPr>
      <w:bookmarkStart w:id="8" w:name="spirit"/>
      <w:r>
        <w:rPr>
          <w:rFonts w:cs="Verdana" w:ascii="Verdana" w:hAnsi="Verdana"/>
          <w:b/>
          <w:bCs/>
          <w:color w:val="000000"/>
          <w:sz w:val="20"/>
          <w:szCs w:val="20"/>
        </w:rPr>
        <w:t>Spirit of Africa</w:t>
      </w:r>
      <w:bookmarkEnd w:id="8"/>
      <w:r>
        <w:rPr>
          <w:rFonts w:cs="Verdana" w:ascii="Verdana" w:hAnsi="Verdana"/>
          <w:b/>
          <w:bCs/>
          <w:color w:val="000000"/>
          <w:sz w:val="20"/>
          <w:szCs w:val="20"/>
        </w:rPr>
        <w:br/>
      </w:r>
      <w:r>
        <w:rPr>
          <w:rFonts w:cs="Verdana" w:ascii="Verdana" w:hAnsi="Verdana"/>
          <w:color w:val="000000"/>
          <w:sz w:val="20"/>
          <w:szCs w:val="20"/>
        </w:rPr>
        <w:t>"We have just returned from the Accra meeting of the Heads of African States and Governments, where fresh evidence was adduced that the spirit of Africa grows steadily more powerful and all-pervasive, and that Africans shall continue to march together, in unity and oneness, into the promise of the future. At Accra, resolutions were adopted which are of signal importance to every African country. We would refer, in particular, to the resolution which pledges each nation on this continent to oppose subversive activities, to refrain from the conduct of any hostile propaganda campaign directed against another African state, and to resort to negotiations for the settlement of disputes between member states. These undertakings, if they are implemented in good faith, should go far to remove many of the causes of friction which have from time to time impaired intra-African relations in the past, and further strengthen the African Unity Charter.</w:t>
        <w:br/>
        <w:t>"A second resolution, which, because of the events of recent days, assumes vastly increased importance, relates to the situation which exists in Southern Rhodesia. We lament the unreason and the illogic which precipitated Southern Rhodesia's unilateral declaration of independence. We stated but a few days ago, and We reiterate today, that Ethiopia stands prepared to take all measures required to implement the resolutions necessary, the use of force. Last night, We cabled a telegram through the Secretary General of the OAU to all African Heads of States and Governments, proposing a Summit conference to discuss the deteriorating condition in Rhodesia."</w:t>
      </w:r>
    </w:p>
    <w:p>
      <w:pPr>
        <w:pStyle w:val="Normlnweb"/>
        <w:rPr/>
      </w:pPr>
      <w:bookmarkStart w:id="9" w:name="world"/>
      <w:r>
        <w:rPr>
          <w:rFonts w:cs="Verdana" w:ascii="Verdana" w:hAnsi="Verdana"/>
          <w:b/>
          <w:bCs/>
          <w:color w:val="000000"/>
          <w:sz w:val="20"/>
          <w:szCs w:val="20"/>
        </w:rPr>
        <w:t xml:space="preserve">World Conflicts </w:t>
      </w:r>
      <w:bookmarkEnd w:id="9"/>
      <w:r>
        <w:rPr>
          <w:rFonts w:cs="Verdana" w:ascii="Verdana" w:hAnsi="Verdana"/>
          <w:b/>
          <w:bCs/>
          <w:color w:val="000000"/>
          <w:sz w:val="20"/>
          <w:szCs w:val="20"/>
        </w:rPr>
        <w:br/>
      </w:r>
      <w:r>
        <w:rPr>
          <w:rFonts w:cs="Verdana" w:ascii="Verdana" w:hAnsi="Verdana"/>
          <w:color w:val="000000"/>
          <w:sz w:val="20"/>
          <w:szCs w:val="20"/>
        </w:rPr>
        <w:t>"We have been saddened that armed hostilities have continued to mar the world's tranquility in past months. With respect to the situation in South Vietnam, We urge again that the parties to the conflict agree to negotiations in the spirit of the Geneva Agreement of 1954 so that peace may be restored to that unhappy land and its unfortunate people. As regards the dispute between India and Pakistan, we must express Our gratification at the cease-fire which has been effected, in response to appeals from Ourself and other leaders, between these two neighboring nations. We are hopeful that through negotiation, a permanent solution can be found to the vexing problems which beset them.</w:t>
        <w:br/>
        <w:t>We would not conclude today without some words of advice to the members of Parliament assembled before Us. Each new Parliament has brought into this arena of political activity new men and women. Each new Parliament has benefited from the experience of the Deputies and Senators who have gone before them. In this way, Parliament's responsibility and effectiveness has grown, and its future contribution to the life of the nation has increased proportionately. Each man and woman who has served here has departed with a heightened awareness of the problems of the nation; of the distance which Ethiopia has traveled towards the era of development and prosperity which the labors of her people and her great potential wealth alike foretell; and, as well, of the tasks ahead, of the hard and arduous path still to travel, of the challenges which are each day posed to Ethiopia's ancient and traditional way of life.</w:t>
        <w:br/>
        <w:t>If we have spoken to you today of matters which may seem of no direct or immediate concern to Ethiopia, if We have dwelt on what has occurred in other parts of the world, it is that you may realize that Ethiopia today does not and cannot exist alone. Do not fall into the narrowness which looks only to the borders of your nation; Ethiopia is today in and of the world, and we must move ahead in concert with all mankind.</w:t>
        <w:br/>
        <w:t>"You here today will, We are confident, serve the nation to the best of your abilities in bringing to the Ethiopian people the fullest possible measure of prosperity and individual freedom and personal dignity. You must not fail, for to do so would be to fail in the trust which We and the Ethiopian people have reposed in you.  You have and important role to fulfill in the task of national development which has been Our life's work and which is now the hope and the task of every forward looking Ethiopian. May Almighty God bless you in your labor.</w:t>
      </w:r>
    </w:p>
    <w:p>
      <w:pPr>
        <w:pStyle w:val="Normlnweb"/>
        <w:jc w:val="right"/>
        <w:rPr/>
      </w:pPr>
      <w:r>
        <w:rPr/>
        <w:t> </w:t>
      </w:r>
    </w:p>
    <w:p>
      <w:pPr>
        <w:pStyle w:val="Normal"/>
        <w:jc w:val="center"/>
        <w:rPr/>
      </w:pPr>
      <w:r>
        <w:rPr/>
      </w:r>
    </w:p>
    <w:p>
      <w:pPr>
        <w:pStyle w:val="Normlnweb"/>
        <w:jc w:val="center"/>
        <w:rPr/>
      </w:pPr>
      <w:r>
        <w:rPr>
          <w:rFonts w:cs="Verdana" w:ascii="Verdana" w:hAnsi="Verdana"/>
          <w:b/>
          <w:bCs/>
          <w:color w:val="000000"/>
          <w:sz w:val="27"/>
          <w:szCs w:val="27"/>
        </w:rPr>
        <w:t>1967</w:t>
      </w:r>
      <w:r>
        <w:rPr>
          <w:color w:val="000000"/>
        </w:rPr>
        <w:t xml:space="preserve"> </w:t>
      </w:r>
    </w:p>
    <w:p>
      <w:pPr>
        <w:pStyle w:val="Normal"/>
        <w:rPr>
          <w:rFonts w:ascii="Verdana" w:hAnsi="Verdana" w:cs="Verdana"/>
          <w:color w:val="000000"/>
          <w:sz w:val="20"/>
          <w:szCs w:val="20"/>
        </w:rPr>
      </w:pPr>
      <w:r>
        <w:rPr>
          <w:rFonts w:cs="Verdana" w:ascii="Verdana" w:hAnsi="Verdana"/>
          <w:color w:val="000000"/>
          <w:sz w:val="20"/>
          <w:szCs w:val="20"/>
        </w:rPr>
        <w:t>"Today, on the occasion of the celebration of the thirty seventh anniversary of Our coronation as Emperor of Ethiopia, we once more stand in this Parliament building to assess the events of the past year and to appraise the future of the Ethiopian nation. today, We once again give thanks to Almighty God for the protection which He has afforded to the Ethiopian state and for the gifts which He has bestowed upon the Ethiopian people.</w:t>
        <w:br/>
        <w:t>"This past year has been a highly auspicious one for Ethiopia. You Parliamentarians have been engaged in the examination of a legislative program which has required the extension of the session far beyond its usual date of adjournment. You are to be congratulated for the dedication which you have brought to your work here and for the results which you have achieved. As you have examined and studied in depth the draft laws placed before the Senate and Chamber of Deputies, each of you has learned anew of the complexity of modern life, of the multiple problems which must be faced and overcome the business of governing, of the expertise ns knowledge which must be developed before legislative proposals can even be formulated or programmes for their implementation outlined. We have often repeated that the process of education is life-long and never-ending; if you have properly and fully discharged your duties and responsibilities during the past year, you have come to a new awareness of the truth of these words.</w:t>
        <w:br/>
        <w:t>"During Our reign, We have labored increasingly to provide the essential foundation for the future growth and development of the nation. the money spent and the energy invested in this process has been enormous, but during these years Ethiopia has undergone a vast and drastic transformation. Today, the nation stands on the verge of an unprecedented surge of activity and expansion in all areas of her national life."</w:t>
      </w:r>
    </w:p>
    <w:p>
      <w:pPr>
        <w:pStyle w:val="Normal"/>
        <w:rPr>
          <w:rFonts w:ascii="Verdana" w:hAnsi="Verdana" w:cs="Verdana"/>
          <w:color w:val="000000"/>
          <w:sz w:val="20"/>
          <w:szCs w:val="20"/>
        </w:rPr>
      </w:pPr>
      <w:r>
        <w:rPr>
          <w:rFonts w:cs="Verdana" w:ascii="Verdana" w:hAnsi="Verdana"/>
          <w:color w:val="000000"/>
          <w:sz w:val="20"/>
          <w:szCs w:val="20"/>
        </w:rPr>
      </w:r>
    </w:p>
    <w:p>
      <w:pPr>
        <w:pStyle w:val="Normlnweb"/>
        <w:rPr/>
      </w:pPr>
      <w:bookmarkStart w:id="10" w:name="step"/>
      <w:r>
        <w:rPr>
          <w:rFonts w:cs="Verdana" w:ascii="Verdana" w:hAnsi="Verdana"/>
          <w:b/>
          <w:bCs/>
          <w:color w:val="000000"/>
          <w:sz w:val="20"/>
          <w:szCs w:val="20"/>
        </w:rPr>
        <w:t>Step by Step</w:t>
      </w:r>
      <w:bookmarkEnd w:id="10"/>
      <w:r>
        <w:rPr>
          <w:rFonts w:cs="Verdana" w:ascii="Verdana" w:hAnsi="Verdana"/>
          <w:b/>
          <w:bCs/>
          <w:color w:val="000000"/>
          <w:sz w:val="20"/>
          <w:szCs w:val="20"/>
        </w:rPr>
        <w:br/>
      </w:r>
      <w:r>
        <w:rPr>
          <w:rFonts w:cs="Verdana" w:ascii="Verdana" w:hAnsi="Verdana"/>
          <w:color w:val="000000"/>
          <w:sz w:val="20"/>
          <w:szCs w:val="20"/>
        </w:rPr>
        <w:t>"The standard of living enjoyed in the highly developed nations of the world was not achieved overnight, nor was it won easily nor without immense toil and sacrifice, Economic and social growth is a laborious and slow process. Development is the accumulated result of intensive long-term efforts. it is not enough that a nation desire development and economic maturity, any more than a child, in wishing, becomes a man. Time is required, and experience, and trial and error. The processes  and requirements of nature cannot be ignored of evaded. The child must first crawl, then walk, before it can run. So, also, must a nation progress through the successive stages of growth before the stage is reached where rapid and ever-accelerating development is possible.</w:t>
        <w:br/>
        <w:t>"The advancement of a nation, in addition, demands certain essential preconditions: political stability; a coherent, rational and efficient structure of government; and peace, both internally, within the nation, and externally with her neighbors.</w:t>
        <w:br/>
        <w:t>"Happily, Ethiopia has been blessed with these during the past two and a half decades, and they have been progressively strengthened over years. In 1955, We promulgated Our Revised Constitution to reflect and secure the advances in political maturity achieved since We granted Ethiopia's first written Constitution twenty-five years earlier. Only eighteen months ago, We announced new and far-reaching political reforms as the culmination of a period of development and maturation of government, and as the prelude to further growth along these lines. the precious gift of peace has been ours for the past quarter century. For all of this, We give thanks to Almighty God."</w:t>
      </w:r>
      <w:r>
        <w:rPr/>
        <w:t xml:space="preserve"> </w:t>
      </w:r>
    </w:p>
    <w:p>
      <w:pPr>
        <w:pStyle w:val="Normlnweb"/>
        <w:rPr/>
      </w:pPr>
      <w:bookmarkStart w:id="11" w:name="outlook"/>
      <w:r>
        <w:rPr>
          <w:rFonts w:cs="Verdana" w:ascii="Verdana" w:hAnsi="Verdana"/>
          <w:b/>
          <w:bCs/>
          <w:color w:val="000000"/>
          <w:sz w:val="20"/>
          <w:szCs w:val="20"/>
        </w:rPr>
        <w:t>People's Changed Outlook</w:t>
      </w:r>
      <w:bookmarkEnd w:id="11"/>
      <w:r>
        <w:rPr>
          <w:rFonts w:cs="Verdana" w:ascii="Verdana" w:hAnsi="Verdana"/>
          <w:b/>
          <w:bCs/>
          <w:color w:val="000000"/>
          <w:sz w:val="20"/>
          <w:szCs w:val="20"/>
        </w:rPr>
        <w:br/>
      </w:r>
      <w:r>
        <w:rPr>
          <w:rFonts w:cs="Verdana" w:ascii="Verdana" w:hAnsi="Verdana"/>
          <w:color w:val="000000"/>
          <w:sz w:val="20"/>
          <w:szCs w:val="20"/>
        </w:rPr>
        <w:t>"The outlook and attitudes of Our people have undergone drastic changes during these year. The nation has come to modernity and maturity. Our people have been educated, not so much by formal, classroom instruction, but as a consequence of an increasingly broad and general exposure of life in the twentieth century and to the world around them, Ethiopia has awakened. Ethiopians now demand more for themselves that their fathers possessed. They have acquired the desire to improve their lot and that of their children. They are willing an anxious to change.</w:t>
        <w:br/>
        <w:t>"This is what We have labored throughout Our lifetime to accomplish: to bring Our people to the point of awareness of the demands of modern life, to arouse in them the ambition to progress, to stimulate their latent desire for advancement and improvement.</w:t>
        <w:br/>
        <w:t>"This has now been achieved, and with the natural resources with which Almighty God has endowed Our nation, the path to development has been cleared and its vistas lie before us.</w:t>
        <w:br/>
        <w:t>"The revolutionary changes which have occurred in Ethiopian attitudes have manifested themselves in numerous ways. Some have become apparent through programs initiated and fostered by Our Government. Others have sprung spontaneously from the people themselves. Whatever their source, they constitute a new and vital approach to life, and they testify to the revived energy and vigor which characterize the Ethiopian nation today.</w:t>
        <w:br/>
        <w:t>"We may cite, as one example, the growth of co-operatives within Ethiopia. the concept of co-operation is not new to the nation; the ikub and the idir, have long formed part of Ethiopia's traditional and customary system. But these are largely passive and protective in nature, designed to marshal the energies of the community in time of emergency and need. the philosophy of the modern co-operative, while drawing on the spirit of the ikub and idir, is aggressive and dynamic rather than defensive and static. It embodies and demands a collective willingness to participate in new forms of social and economic activity.</w:t>
        <w:br/>
        <w:t>"The co-operative movement has flourished in both the developed and the developing nations, but particularly in countries with a large agricultural base. There is no reason why co-operatives should not succeed in Ethiopia, Although the basic legislation was enacted only a little over a year ago, more than a score of co-operatives have already been organized, and more are sure to follow. We look forward eagerly to the contribution which they will make to Ethiopia's economy.</w:t>
        <w:br/>
        <w:t>"The development of the labor movement within Ethiopia offers a second example of the new spirit which today marks the nation. Unionization requires sound and organized deliberation and action by men who may have neither family, nor religion, nor tribe, nor neighborhood in common, but who have, notwithstanding, been able to come together, to identify their common interests, and to agree upon effective programs to advance those interests. this is the new attitude which must be encouraged: the communal as opposed to the individual approach, the spirit of working together that all may benefit.</w:t>
        <w:br/>
        <w:t>"We do not wish to overemphasize the importance of the labor movement as such to Ethiopia; the total product of the 55,000 union members represents only a small portion of the total production of all of the nation's workers. Rather, We wish to stress the motivation which underlies and pervades the movement. Further, We must emphasize that with the growth in industrialization, power is passing into the hands of employers and employees alike, which demands much of them in terms of knowledge, judgment and goodwill. Both employers and employees must respond to the challenge and the opportunity to act for the good not of the few but the many. there is no room for irresponsible action. There is no room for heedless or reckless decisions. there is no room for lawlessness or defiance of constituted authority. Employers and employees are not enemies or antagonists, but partners. The well-being of the one depends very largely upon the well-being of the other. Capital and labor must work together in harmony if the large potential which their joint efforts represent is to be realized."</w:t>
      </w:r>
      <w:r>
        <w:rPr/>
        <w:t xml:space="preserve"> </w:t>
      </w:r>
    </w:p>
    <w:p>
      <w:pPr>
        <w:pStyle w:val="Normal"/>
        <w:rPr/>
      </w:pPr>
      <w:bookmarkStart w:id="12" w:name="self"/>
      <w:r>
        <w:rPr>
          <w:rFonts w:cs="Verdana" w:ascii="Verdana" w:hAnsi="Verdana"/>
          <w:b/>
          <w:bCs/>
          <w:color w:val="000000"/>
          <w:sz w:val="20"/>
          <w:szCs w:val="20"/>
        </w:rPr>
        <w:t xml:space="preserve">Self-Help </w:t>
      </w:r>
      <w:bookmarkEnd w:id="12"/>
      <w:r>
        <w:rPr>
          <w:rFonts w:cs="Verdana" w:ascii="Verdana" w:hAnsi="Verdana"/>
          <w:b/>
          <w:bCs/>
          <w:color w:val="000000"/>
          <w:sz w:val="20"/>
          <w:szCs w:val="20"/>
        </w:rPr>
        <w:br/>
      </w:r>
      <w:r>
        <w:rPr>
          <w:rFonts w:cs="Verdana" w:ascii="Verdana" w:hAnsi="Verdana"/>
          <w:color w:val="000000"/>
          <w:sz w:val="20"/>
          <w:szCs w:val="20"/>
        </w:rPr>
        <w:t>"The third, and perhaps the most impressive instance of the desire and willingness of Our people to progress and change, is found in the local self-help campaigns which have spread so rapidly across the face of the nation. the drive to local self-help programs has sprung from the people themselves as flourishes because of local initiative, imagination and effort. It is a vivid and encouraging testimony to the vitality of the Ethiopian people. Roads have been built, schools and public buildings have been constructed, public health facilities have been undertaken and fulfilled with funds locally collected and locally administered.</w:t>
        <w:br/>
        <w:t>"As a complement to this manifestation of the will and spirit of the Ethiopian people at the lowest communal unit, Our Government embarked, several years ago, on the study and later the gradual implementation of a system of local self-government, designed to bring into ever more effective focus the local energies and resources thus displayed. the local awraja revenue legislation, so essential to the full implementation of this program, is pending before you, and We urge that the highest priority be accorded to this vital law."</w:t>
      </w:r>
    </w:p>
    <w:p>
      <w:pPr>
        <w:pStyle w:val="Normal"/>
        <w:rPr>
          <w:rFonts w:ascii="Verdana" w:hAnsi="Verdana" w:cs="Verdana"/>
          <w:color w:val="000000"/>
          <w:sz w:val="20"/>
          <w:szCs w:val="20"/>
        </w:rPr>
      </w:pPr>
      <w:r>
        <w:rPr>
          <w:rFonts w:cs="Verdana" w:ascii="Verdana" w:hAnsi="Verdana"/>
          <w:color w:val="000000"/>
          <w:sz w:val="20"/>
          <w:szCs w:val="20"/>
        </w:rPr>
      </w:r>
    </w:p>
    <w:p>
      <w:pPr>
        <w:pStyle w:val="Normlnweb"/>
        <w:rPr/>
      </w:pPr>
      <w:bookmarkStart w:id="13" w:name="plan"/>
      <w:r>
        <w:rPr>
          <w:rFonts w:cs="Verdana" w:ascii="Verdana" w:hAnsi="Verdana"/>
          <w:b/>
          <w:bCs/>
          <w:color w:val="000000"/>
          <w:sz w:val="20"/>
          <w:szCs w:val="20"/>
        </w:rPr>
        <w:t xml:space="preserve">Planning </w:t>
      </w:r>
      <w:bookmarkEnd w:id="13"/>
      <w:r>
        <w:rPr>
          <w:rFonts w:cs="Verdana" w:ascii="Verdana" w:hAnsi="Verdana"/>
          <w:b/>
          <w:bCs/>
          <w:color w:val="000000"/>
          <w:sz w:val="20"/>
          <w:szCs w:val="20"/>
        </w:rPr>
        <w:br/>
      </w:r>
      <w:r>
        <w:rPr>
          <w:rFonts w:cs="Verdana" w:ascii="Verdana" w:hAnsi="Verdana"/>
          <w:color w:val="000000"/>
          <w:sz w:val="20"/>
          <w:szCs w:val="20"/>
        </w:rPr>
        <w:t>"In the modern world, no nation, and certainly no nation which is classified among the less-developed, can hope to bring to its people the standard of living and material prosperity which it seeks for them unless its total resources are enlisted in the struggle. surely Ethiopia's most valuable resources are her people and the intelligence, energy, devotion and ambition which they constitute and represent. It is to them that we must look for the attainment of the goals which we seek.</w:t>
        <w:br/>
        <w:t>"Even assuming, however, that the will and the desire exist, there remains the immensely difficult and complex task of organizing the nation's energies and resources and directing them in a well-conceived and fully integrated fashion to the achieving of carefully studied and clearly defined ends.</w:t>
        <w:br/>
        <w:t>"In Ethiopia, increased emphasis is currently being given to the concept and function of planning. Planning as such in not new to Ethiopia, Our nation passed through the years of the First and Second Five-Year Plans with creditable success. Now, however, even greater efforts are being made to mobilize the strength of the nation and lend fresh direction and impetus to its economic activity.</w:t>
        <w:br/>
        <w:t>"The creation of the Ministry of Planning and Development, a little over a year and a half ago, marked the first in a series of new measures in this area. This Ministry has gathered together a group of highly skilled experts who are preparing Ethiopia's Third Five-Year Plan. This is certainly the most significant attempt thus far made to organize the nation's economic and financial activities along development lines.</w:t>
        <w:br/>
        <w:t>"Let us not, however, be misled. the preparation of an economic plan is only half the task, and perhaps not even that. The real test comes in the implementation, and here even the best of plans can be subverted and destroyed. Once and overall economic plan is adopted, the nation's budget must be tailored to the implementation of the plan. Individual development projects must be fitted into the priorities established in the plan. Haphazard and ill-coordinated economic activity must be avoided at all costs. Investment must be controlled and directed as the plan dictates. and, most important, all of this must be accomplished in a coordinated and efficient fashion. the responsibility for the success of the plan does not rest upon any single ministry or department; it is a collective responsibility, shared by all development ministries concerned with economic and social development - indeed, by all departments and officials of the government, whatever their concern, as well as this Parliament itself."</w:t>
      </w:r>
      <w:r>
        <w:rPr/>
        <w:t xml:space="preserve"> </w:t>
      </w:r>
    </w:p>
    <w:p>
      <w:pPr>
        <w:pStyle w:val="Normal"/>
        <w:rPr/>
      </w:pPr>
      <w:bookmarkStart w:id="14" w:name="economic"/>
      <w:r>
        <w:rPr>
          <w:rFonts w:cs="Verdana" w:ascii="Verdana" w:hAnsi="Verdana"/>
          <w:b/>
          <w:bCs/>
          <w:color w:val="000000"/>
          <w:sz w:val="20"/>
          <w:szCs w:val="20"/>
        </w:rPr>
        <w:t>Economic Development</w:t>
      </w:r>
      <w:bookmarkEnd w:id="14"/>
      <w:r>
        <w:rPr>
          <w:rFonts w:cs="Verdana" w:ascii="Verdana" w:hAnsi="Verdana"/>
          <w:b/>
          <w:bCs/>
          <w:color w:val="000000"/>
          <w:sz w:val="20"/>
          <w:szCs w:val="20"/>
        </w:rPr>
        <w:t xml:space="preserve"> </w:t>
        <w:br/>
      </w:r>
      <w:r>
        <w:rPr>
          <w:rFonts w:cs="Verdana" w:ascii="Verdana" w:hAnsi="Verdana"/>
          <w:color w:val="000000"/>
          <w:sz w:val="20"/>
          <w:szCs w:val="20"/>
        </w:rPr>
        <w:t>"Ethiopia's achievements during the past year are in themselves proof that Our Government's past efforts in directing the course of development have borne fruit. Only a few years ago, Ethiopia disposed of but a handful of university graduates. Today, the enrolment of the Haile Selassie I University alone numbers over one thousand five hundred students. The numbers of trained Ethiopian engineers, lawyers, doctors and other professional men and women are multiplied with each graduation. The nation's secondary schools have expanded. And for those for whom formal education is not possible, the National Literacy Campaign, a self-help program of the highest order, has  been innovated. Surely this must be a source of gratification for us all.</w:t>
        <w:br/>
        <w:t>"Likewise, in public health, further strides have been made. Increased emphasis has been laid on curative but especially on preventive medicine. the vast malaria eradication program is now underway. the number of available hospital beds has multiplied, as has the number of rural health centers and dresser stations.</w:t>
        <w:br/>
        <w:t>"In 1959 alone, industrial production in Ethiopia increased over 15%. Over sixty million Ethiopian dollars was invested in industrial projects, and several thousand additional workers found employment in the manufacturing industry alone.</w:t>
        <w:br/>
        <w:t xml:space="preserve">"In transportation, new roads have been constructed. Telecommunication facilities have expanded. Post Office services have been increased and improved. Rail, air and marine services have continued to grow, as they have annually for many years past. </w:t>
        <w:br/>
        <w:t>"These programs do not stand in splendid isolation; they are all closely interrelated  and interconnected. As Ethiopia's road network grows, new areas are opened for the introduction of social services; trade is generated; travel is stimulated; and the people are exposed to the blessings-and the dangers-of modern life. Development is by its very nature dynamic; it generates its own internal momentum, as the chain-reaction of growth is released.</w:t>
        <w:br/>
        <w:t>"Special mention must be made of a new awraja development program which is being undertaken by Our government with the help of bilateral and multilateral assistance in selected areas of the country. In the pilot areas chosen, a massive, broad-spectrum attack is being made in which the efforts of all development agencies and ministries are being coordinated in a concerted effort to break through and overcome the many obstacles to growth. the assistance of the local population is similarly being organized to achieve the greatest possible progress in the largest number of fields of development in the shortest period of time. If these pilot programs are successful, as We believe they will be, a viable pattern for development will have been established which can be emulated and applied throughout the entire countryside.</w:t>
        <w:br/>
        <w:t>"We must also refer to the land reform programs which are being drawn up in the newly-established Ministry of Land Reform and Administration. Land reforms, so vital to the nation's future, also pose problems of great complexity and immense difficulty. A vast amount of preliminary research and study must be undertaken before effective proposals in the area of land administration can be formulated, and this work is now fully underway. We and Our Government are committed to this effor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bookmarkStart w:id="15" w:name="peace"/>
      <w:r>
        <w:rPr>
          <w:rFonts w:cs="Verdana" w:ascii="Verdana" w:hAnsi="Verdana"/>
          <w:b/>
          <w:bCs/>
          <w:color w:val="000000"/>
          <w:sz w:val="20"/>
          <w:szCs w:val="20"/>
        </w:rPr>
        <w:t xml:space="preserve">To Live In Peace </w:t>
      </w:r>
      <w:bookmarkEnd w:id="15"/>
      <w:r>
        <w:rPr>
          <w:rFonts w:cs="Verdana" w:ascii="Verdana" w:hAnsi="Verdana"/>
          <w:b/>
          <w:bCs/>
          <w:color w:val="000000"/>
          <w:sz w:val="20"/>
          <w:szCs w:val="20"/>
        </w:rPr>
        <w:br/>
      </w:r>
      <w:r>
        <w:rPr>
          <w:rFonts w:cs="Verdana" w:ascii="Verdana" w:hAnsi="Verdana"/>
          <w:color w:val="000000"/>
          <w:sz w:val="20"/>
          <w:szCs w:val="20"/>
        </w:rPr>
        <w:t>"Ethiopia's foreign policy remains constant, as it has for years: to strengthen the nation's security; to live in peace with her neighbors; to strengthen the United Nations and the Organization of African Unity; to facilitate the peaceful settlement of disputes; to assure freedom for all irrespective of race, creed or color. These are the standards by which Our nation lives. "During the past year, we have become increasingly concerned at the threats posed to world peace. the Vietnam conflict not only continues but military efforts have escalated, with ever higher tolls in human lives and destruction exacted as the price. The Middle East crisis erupted into a violent and bloody conflagration, with the ever-present danger of involvement by the great powers. Ethiopia, as a member of the Security Council, the supreme organ of the United Nations charged with the duty of preserving world peace, has spared no effort in the search for just and permanent solutions to both of these conflicts. The fact that no improvement has been realized in either area is a matter of the gravest concern to Us.</w:t>
        <w:br/>
        <w:t>In Africa, We have been saddened by the fratricidal civil war being waged in Nigeria which has cost so much in both human and material terms. Because of the concern felt by all Africans at this situation, the Summit Conference of the O.A.U., at the recent meeting in Kinshasa, appointed a Special Commission to assist the Nigerian Federal Government in its efforts to maintain the security and integrity of that nation, and the Commission is seized of the problems confronting it. The Congo has sustained a new but happily repelled threat to its sovereignty, and Ethiopia is proud to have participated in the efforts to assure the continued existence of the Congo as an independent state through the prevision of military assistance to that nation. The threat posed by the foreign mercenaries who have disturbed the peace  of this sister African state must, once and for all, be rooted out and eradicated.</w:t>
        <w:br/>
        <w:t>"It is a matter of bitter disappointment to Us, as it must be to all Africans, that in Rhodesia, in South Africa, in Mozambique, Angola and Portuguese Guinea racist regimes continue to oppress our brothers and deny to them the basic human rights to which they are entitled as free men. New ways must be found and new techniques must be devised to bring these governments to their knees, if not to their senses. The alternative is the use of force, and however abhorrent this course may be, Ethiopia stands ready to act if this be requir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bookmarkStart w:id="16" w:name="good"/>
      <w:r>
        <w:rPr>
          <w:rFonts w:cs="Verdana" w:ascii="Verdana" w:hAnsi="Verdana"/>
          <w:b/>
          <w:bCs/>
          <w:color w:val="000000"/>
          <w:sz w:val="20"/>
          <w:szCs w:val="20"/>
        </w:rPr>
        <w:t xml:space="preserve">Good Neighbor Relations </w:t>
      </w:r>
      <w:bookmarkEnd w:id="16"/>
      <w:r>
        <w:rPr>
          <w:rFonts w:cs="Verdana" w:ascii="Verdana" w:hAnsi="Verdana"/>
          <w:b/>
          <w:bCs/>
          <w:color w:val="000000"/>
          <w:sz w:val="20"/>
          <w:szCs w:val="20"/>
        </w:rPr>
        <w:br/>
      </w:r>
      <w:r>
        <w:rPr>
          <w:rFonts w:cs="Verdana" w:ascii="Verdana" w:hAnsi="Verdana"/>
          <w:color w:val="000000"/>
          <w:sz w:val="20"/>
          <w:szCs w:val="20"/>
        </w:rPr>
        <w:t>"On a happier note, during the past year Ethiopia's relations with the Sudan and Somalia have been considerably improved, following direct discussions held with the leaders of these nations, and We are gratified that the governments of these two sister African neighbors are disposed to live in peace and harmony with us. We hope the basis for a permanent reconciliation between Ethiopia and these states has been laid. As We have so often stated in the past, Ethiopia seeks no territory belonging to the others. Ethiopia has no wish to engage in futile propaganda polemics. Ethiopia desires only to live in Tranquility with her neighbors and to co-operate closely with them for the peaceful development of our respective territories and peoples.</w:t>
        <w:br/>
        <w:t>"Happily, Ethiopia's traditionally excellent relations with Kenya, our neighbor to the south, remain unimpaired-indeed, are yearly strengthened. As clear evidence of the spirit of brotherhood and friendship existing between Ethiopia and Kenya, We welcome in the gathering today Kenya's beloved President and Our close friend, Mzee Jomo Kenyatta. President Kenyatta has himself fought and suffered in the cause of h is people and the whole African continent, and We are proud to have him with Us her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bookmarkStart w:id="17" w:name="inity"/>
      <w:r>
        <w:rPr>
          <w:rFonts w:cs="Verdana" w:ascii="Verdana" w:hAnsi="Verdana"/>
          <w:b/>
          <w:bCs/>
          <w:color w:val="000000"/>
          <w:sz w:val="20"/>
          <w:szCs w:val="20"/>
        </w:rPr>
        <w:t>African Unity</w:t>
      </w:r>
      <w:r>
        <w:rPr>
          <w:rFonts w:cs="Verdana" w:ascii="Verdana" w:hAnsi="Verdana"/>
          <w:color w:val="000000"/>
          <w:sz w:val="20"/>
          <w:szCs w:val="20"/>
        </w:rPr>
        <w:t xml:space="preserve"> </w:t>
      </w:r>
      <w:bookmarkEnd w:id="17"/>
      <w:r>
        <w:rPr>
          <w:rFonts w:cs="Verdana" w:ascii="Verdana" w:hAnsi="Verdana"/>
          <w:color w:val="000000"/>
          <w:sz w:val="20"/>
          <w:szCs w:val="20"/>
        </w:rPr>
        <w:br/>
        <w:t>"The past twelve months have also witnessed a further steady increase in the influence and effectiveness of Africa's chosen instrument, the Organization of African Unity. The problems with which the Organization is grappling today are no less significant then they were four years ago; the difference lies in the maturity and realism with which they are approached. The measure of the success of the Organization rests not only in its ability to concentrate African opinion and influence upon the crises which have sporadically flared up on this continent, but, equally, in the progress which is painstakingly being made in the working out of the framework of closer and more effective co-operation in the working of Africa's day-to-day economic and social life.</w:t>
        <w:br/>
        <w:t>"During the year ahead, a number of new legislative proposals designed to advance Ethiopia along the path of progress will be laid before you. We urge you to bring to them the same dedication and devotion which has characterized your work during the session just past. Your efforts and labors complement those of Our Government, and the nation expects hat you will discharge your duties and responsibilities to the full measure of your abilities. May almighty God watch over and guide you in the coming year."</w:t>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30:00Z</dcterms:created>
  <dc:creator>3ska</dc:creator>
  <dc:description/>
  <cp:keywords/>
  <dc:language>en-US</dc:language>
  <cp:lastModifiedBy>3ska</cp:lastModifiedBy>
  <dcterms:modified xsi:type="dcterms:W3CDTF">2007-05-13T12:38:00Z</dcterms:modified>
  <cp:revision>2</cp:revision>
  <dc:subject/>
  <dc:title/>
</cp:coreProperties>
</file>